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lecting your College Essay Topic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1494790" cy="28638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6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eneral 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National Issu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Popular Cultu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Person with Significant Impact)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5.5pt;mso-wrap-distance-left:9.05pt;mso-wrap-distance-right:9.05pt;mso-wrap-distance-top:0pt;mso-wrap-distance-bottom:0pt;margin-top:1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eneral 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National Issu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Popular Cultu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Person with Significant Impact)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55575</wp:posOffset>
                </wp:positionV>
                <wp:extent cx="1609090" cy="286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6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ub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enetic Engineer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The Simpso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My sist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5.5pt;mso-wrap-distance-left:9.05pt;mso-wrap-distance-right:9.05pt;mso-wrap-distance-top:0pt;mso-wrap-distance-bottom:0pt;margin-top:12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ub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Genetic Engineerin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The Simpson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My sis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155575</wp:posOffset>
                </wp:positionV>
                <wp:extent cx="1723390" cy="286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pecific </w:t>
                              <w:br/>
                              <w:t xml:space="preserve">Focu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Living with the uncertainty of its effec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Reasons for its popularit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How she has influenced my career) go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5pt;mso-wrap-distance-left:9.05pt;mso-wrap-distance-right:9.05pt;mso-wrap-distance-top:0pt;mso-wrap-distance-bottom:0pt;margin-top:1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Specific </w:t>
                        <w:br/>
                        <w:t xml:space="preserve">Focu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Living with the uncertainty of its effec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Reasons for its popularit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How she has influenced my career) go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riting a Thes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anageable subject + a specific feeling = an effective thesis state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 EXAMPLE…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The present generation has to live with uncertainty about the effects of genetic engineer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The Simpsons has been an enduringly popular show.  The world of Springfield is a parody of our own world, and for this reason Americans can’t get enough of 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By setting an example through her own life my sister has influenced me to pursue a career in social work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7:40:00Z</dcterms:created>
  <dc:creator>staff</dc:creator>
  <dc:description/>
  <cp:keywords/>
  <dc:language>en-US</dc:language>
  <cp:lastModifiedBy>staff</cp:lastModifiedBy>
  <cp:lastPrinted>2007-09-10T14:05:00Z</cp:lastPrinted>
  <dcterms:modified xsi:type="dcterms:W3CDTF">2007-09-10T18:06:00Z</dcterms:modified>
  <cp:revision>3</cp:revision>
  <dc:subject/>
  <dc:title>Selecting your College Essay Topic</dc:title>
</cp:coreProperties>
</file>